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8/Add.1</w:t>
            </w:r>
          </w:p>
          <w:p>
            <w:pPr>
              <w:pStyle w:val="Normal"/>
              <w:jc w:val="left"/>
              <w:rPr/>
            </w:pPr>
            <w:r>
              <w:rPr/>
              <w:t>7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4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5 April 2005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 xml:space="preserve">Proposed Amendment to the Fish Inspection Regulations 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Based on a request from China, Canada has decided to extend the deadline date to 11 June 2005 for the notification G/TBT/N/CAN/118.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0:39:00Z</dcterms:created>
  <dc:creator>Levitt</dc:creator>
  <dc:description/>
  <dc:language>en-US</dc:language>
  <cp:lastModifiedBy>gabrielli</cp:lastModifiedBy>
  <cp:lastPrinted>2005-04-06T17:59:00Z</cp:lastPrinted>
  <dcterms:modified xsi:type="dcterms:W3CDTF">2005-04-06T15:59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18/Add.1</vt:lpwstr>
  </property>
</Properties>
</file>